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40"/>
          <w:szCs w:val="40"/>
          <w:lang w:val="en"/>
        </w:rPr>
      </w:pPr>
      <w:r>
        <w:rPr>
          <w:rFonts w:cs="Arial Rounded MT Bold" w:ascii="Arial Rounded MT Bold" w:hAnsi="Arial Rounded MT Bold"/>
          <w:sz w:val="40"/>
          <w:szCs w:val="40"/>
          <w:lang w:val="en"/>
        </w:rPr>
        <w:t>MARCHING BAND PICNIC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  <w:t>New Members – Welcome!  Come to get to meet the band!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638.35pt;margin-top:1638.35pt;width:428.95pt;height:43.45pt;mso-wrap-style:none;v-text-anchor:middle" type="_x0000_t136">
            <v:path textpathok="t"/>
            <v:textpath on="t" fitshape="t" string="MUSIC AWARDS BANQUET" style="font-family:&quot;Tahoma&quot;;font-size:12pt"/>
            <v:fill o:detectmouseclick="t" color2="white"/>
            <v:stroke color="black" weight="9360" joinstyle="miter" endcap="flat"/>
            <w10:wrap type="none"/>
          </v:shape>
        </w:pict>
        <w:pict>
          <v:shape id="shape_0" fillcolor="white" stroked="t" o:allowincell="f" style="position:absolute;margin-left:1638.35pt;margin-top:1638.35pt;width:428.95pt;height:43.45pt;mso-wrap-style:none;v-text-anchor:middle" type="_x0000_t136">
            <v:path textpathok="t"/>
            <v:textpath on="t" fitshape="t" string="MUSIC AWARDS BANQUET" style="font-family:&quot;Tahoma&quot;;font-size:12pt"/>
            <v:fill o:detectmouseclick="t" color2="white"/>
            <v:stroke color="black" weight="9360" joinstyle="miter" endcap="flat"/>
            <w10:wrap type="none"/>
          </v:shape>
        </w:pict>
        <w:t xml:space="preserve">Returning Members:  Get to see your friends,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515100" cy="6400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  <w:t>Honoring ALL Music Department 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  <w:t>Grades 7—12, for Students, Parents and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  <w:t>SUNDAY, MAY 23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Koinonia Center, behind Conneautville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Doors Open at 1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Eat Promptly at 1:3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"/>
                              </w:rPr>
                              <w:t>This is a time to honor every student who has been involved in the CVHS Music Department during the 2009-2010 school year—during school and after school ensembles.  It is also a time to say Good Luck and goodbye to our senio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RSVP by May 17th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require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 so we know how many to prepare for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Music Boosters will provide Meat, Beverages and Table Service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Bring a dish to share that would feed about 20 people.  We ask for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One Dish Per Student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 in the depart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7th Grade—Relish or Cheese Tr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8th Grade—Cold Salad (ex. Pasta or lettuce with dress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9th Grade—Hot Vegetable or Hot Potato D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0th Grade—Dess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1th Grade—Casser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2th Grade—Your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RSVP by returning paper below, or call Dot Luckock at 587-62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May email using www.cvmusicboosters.wikispac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www.cvhsmusic.wikispaces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04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  <w:t>Honoring ALL Music Department Stud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  <w:t>Grades 7—12, for Students, Parents and 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0"/>
                          <w:szCs w:val="40"/>
                          <w:lang w:val="en"/>
                        </w:rPr>
                        <w:t>SUNDAY, MAY 23,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  <w:t>Koinonia Center, behind Conneautville Church of Chr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  <w:t>Doors Open at 1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  <w:szCs w:val="36"/>
                          <w:lang w:val="en"/>
                        </w:rPr>
                        <w:t>Eat Promptly at 1:3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"/>
                        </w:rPr>
                        <w:t>This is a time to honor every student who has been involved in the CVHS Music Department during the 2009-2010 school year—during school and after school ensembles.  It is also a time to say Good Luck and goodbye to our senior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/>
                        </w:rPr>
                        <w:t>RSVP by May 17th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—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  <w:lang w:val="en"/>
                        </w:rPr>
                        <w:t>required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 so we know how many to prepare for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Music Boosters will provide Meat, Beverages and Table Service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Bring a dish to share that would feed about 20 people.  We ask for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  <w:lang w:val="en"/>
                        </w:rPr>
                        <w:t>One Dish Per Student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 in the depart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7th Grade—Relish or Cheese Tr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8th Grade—Cold Salad (ex. Pasta or lettuce with dressin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9th Grade—Hot Vegetable or Hot Potato D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0th Grade—Dess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1th Grade—Casser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2th Grade—Your Ch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RSVP by returning paper below, or call Dot Luckock at 587-62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May email using www.cvmusicboosters.wikispac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www.cvhsmusic.wikispac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20800695</wp:posOffset>
                </wp:positionH>
                <wp:positionV relativeFrom="paragraph">
                  <wp:posOffset>20800695</wp:posOffset>
                </wp:positionV>
                <wp:extent cx="6470650" cy="195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RSVP by returning this paper to Mr. Cameron’s office by Monday, May 17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Student __________________________________</w:t>
                              <w:tab/>
                              <w:t>Grad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Dish you will bring ________________________________Total Number attending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Student __________________________________</w:t>
                              <w:tab/>
                              <w:t>Grad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Dish you will bring ________________________________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5pt;height:154pt;mso-wrap-distance-left:2.9pt;mso-wrap-distance-right:2.9pt;mso-wrap-distance-top:2.9pt;mso-wrap-distance-bottom:2.9pt;margin-top:1637.85pt;mso-position-vertical-relative:text;margin-left:1637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RSVP by returning this paper to Mr. Cameron’s office by Monday, May 17, 201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Student __________________________________</w:t>
                        <w:tab/>
                        <w:t>Grade 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Dish you will bring ________________________________Total Number attending 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Student __________________________________</w:t>
                        <w:tab/>
                        <w:t>Grade 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Dish you will bring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0807045</wp:posOffset>
                </wp:positionH>
                <wp:positionV relativeFrom="paragraph">
                  <wp:posOffset>20807045</wp:posOffset>
                </wp:positionV>
                <wp:extent cx="6515100" cy="64008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  <w:t>Honoring ALL Music Department 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  <w:t>Grades 7—12, for Students, Parents and Famil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40"/>
                                <w:szCs w:val="40"/>
                                <w:lang w:val="en"/>
                              </w:rPr>
                              <w:t>SUNDAY, MAY 23,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Koinonia Center, behind Conneautville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Doors Open at 1:0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  <w:t>Eat Promptly at 1:30 P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"/>
                              </w:rPr>
                              <w:t>This is a time to honor every student who has been involved in the CVHS Music Department during the 2009-2010 school year—during school and after school ensembles.  It is also a time to say Good Luck and goodbye to our senior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RSVP by May 17th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—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required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 so we know how many to prepare for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Music Boosters will provide Meat, Beverages and Table Service.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Arial Rounded MT Bold" w:hAnsi="Arial Rounded MT Bold" w:cs="Arial Rounded MT Bold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Bring a dish to share that would feed about 20 people.  We ask for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u w:val="single"/>
                                <w:lang w:val="en"/>
                              </w:rPr>
                              <w:t>One Dish Per Student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 xml:space="preserve"> in the departmen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7th Grade—Relish or Cheese Tr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8th Grade—Cold Salad (ex. Pasta or lettuce with dressing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9th Grade—Hot Vegetable or Hot Potato D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0th Grade—Desse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1th Grade—Cassero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12th Grade—Your Choi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RSVP by returning paper below, or call Dot Luckock at 587-62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May email using www.cvmusicboosters.wikispace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  <w:lang w:val="en"/>
                              </w:rPr>
                              <w:t>www.cvhsmusic.wikispaces.co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04pt;mso-wrap-distance-left:2.9pt;mso-wrap-distance-right:2.9pt;mso-wrap-distance-top:2.9pt;mso-wrap-distance-bottom:2.9pt;margin-top:1638.35pt;mso-position-vertical-relative:text;margin-left:1638.3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  <w:t>Honoring ALL Music Department Stude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  <w:t>Grades 7—12, for Students, Parents and Famil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40"/>
                          <w:szCs w:val="40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40"/>
                          <w:szCs w:val="40"/>
                          <w:lang w:val="en"/>
                        </w:rPr>
                        <w:t>SUNDAY, MAY 23,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  <w:t>Koinonia Center, behind Conneautville Church of Chri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  <w:t>Doors Open at 1:0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6"/>
                          <w:szCs w:val="36"/>
                          <w:lang w:val="en"/>
                        </w:rPr>
                        <w:t>Eat Promptly at 1:30 P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"/>
                        </w:rPr>
                        <w:t>This is a time to honor every student who has been involved in the CVHS Music Department during the 2009-2010 school year—during school and after school ensembles.  It is also a time to say Good Luck and goodbye to our senior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/>
                        </w:rPr>
                        <w:t>RSVP by May 17th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—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  <w:lang w:val="en"/>
                        </w:rPr>
                        <w:t>required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 so we know how many to prepare for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Music Boosters will provide Meat, Beverages and Table Service.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Arial Rounded MT Bold" w:hAnsi="Arial Rounded MT Bold" w:cs="Arial Rounded MT Bold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Bring a dish to share that would feed about 20 people.  We ask for 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u w:val="single"/>
                          <w:lang w:val="en"/>
                        </w:rPr>
                        <w:t>One Dish Per Student</w:t>
                      </w: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 xml:space="preserve"> in the department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7th Grade—Relish or Cheese Tra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8th Grade—Cold Salad (ex. Pasta or lettuce with dressing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9th Grade—Hot Vegetable or Hot Potato Dis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0th Grade—Desse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1th Grade—Cassero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"/>
                        </w:rPr>
                        <w:t>12th Grade—Your Choi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RSVP by returning paper below, or call Dot Luckock at 587-62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May email using www.cvmusicboosters.wikispace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  <w:lang w:val="en"/>
                        </w:rPr>
                        <w:t>www.cvhsmusic.wikispac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20800695</wp:posOffset>
                </wp:positionH>
                <wp:positionV relativeFrom="paragraph">
                  <wp:posOffset>20800695</wp:posOffset>
                </wp:positionV>
                <wp:extent cx="6470650" cy="1955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0" cy="195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RSVP by returning this paper to Mr. Cameron’s office by Monday, May 17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Student __________________________________</w:t>
                              <w:tab/>
                              <w:t>Grad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Dish you will bring ________________________________Total Number attending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Student __________________________________</w:t>
                              <w:tab/>
                              <w:t>Grade 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Rounded MT Bold" w:hAnsi="Arial Rounded MT Bold" w:cs="Arial Rounded MT Bold"/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sz w:val="24"/>
                                <w:szCs w:val="24"/>
                                <w:lang w:val="en"/>
                              </w:rPr>
                              <w:t>Dish you will bring ________________________________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5pt;height:154pt;mso-wrap-distance-left:2.9pt;mso-wrap-distance-right:2.9pt;mso-wrap-distance-top:2.9pt;mso-wrap-distance-bottom:2.9pt;margin-top:1637.85pt;mso-position-vertical-relative:text;margin-left:1637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RSVP by returning this paper to Mr. Cameron’s office by Monday, May 17, 2010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Student __________________________________</w:t>
                        <w:tab/>
                        <w:t>Grade 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Dish you will bring ________________________________Total Number attending 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Student __________________________________</w:t>
                        <w:tab/>
                        <w:t>Grade _______</w:t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Rounded MT Bold" w:hAnsi="Arial Rounded MT Bold" w:cs="Arial Rounded MT Bold"/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sz w:val="24"/>
                          <w:szCs w:val="24"/>
                          <w:lang w:val="en"/>
                        </w:rPr>
                        <w:t>Dish you will bring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  <w:t>and get to know new members!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  <w:t>Grades 7—12, for Students, Parents and Family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bCs/>
          <w:sz w:val="40"/>
          <w:szCs w:val="40"/>
          <w:lang w:val="en"/>
        </w:rPr>
        <w:t>SATURDAY, JULY 24, 2010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n"/>
        </w:rPr>
        <w:t>Cafeteria, Conneaut Valley High School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bCs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n"/>
        </w:rPr>
        <w:t>(air conditioned)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bCs/>
          <w:sz w:val="32"/>
          <w:szCs w:val="32"/>
          <w:lang w:val="en"/>
        </w:rPr>
        <w:t>Doors Open at 4:30 PM</w:t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bCs/>
          <w:sz w:val="36"/>
          <w:szCs w:val="36"/>
          <w:lang w:val="en"/>
        </w:rPr>
        <w:t>Eat Promptly at 5:00 PM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en"/>
        </w:rPr>
      </w:pPr>
      <w:r>
        <w:rPr>
          <w:rFonts w:cs="Arial" w:ascii="Arial" w:hAnsi="Arial"/>
          <w:b/>
          <w:bCs/>
          <w:sz w:val="32"/>
          <w:szCs w:val="32"/>
          <w:lang w:val="en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b/>
          <w:bCs/>
          <w:sz w:val="32"/>
          <w:szCs w:val="32"/>
          <w:lang w:val="en"/>
        </w:rPr>
        <w:t>RSVP by July 17th</w:t>
      </w:r>
      <w:r>
        <w:rPr>
          <w:rFonts w:cs="Arial" w:ascii="Arial" w:hAnsi="Arial"/>
          <w:sz w:val="32"/>
          <w:szCs w:val="32"/>
          <w:lang w:val="en"/>
        </w:rPr>
        <w:t>—</w:t>
      </w:r>
      <w:r>
        <w:rPr>
          <w:rFonts w:cs="Arial" w:ascii="Arial" w:hAnsi="Arial"/>
          <w:sz w:val="32"/>
          <w:szCs w:val="32"/>
          <w:u w:val="single"/>
          <w:lang w:val="en"/>
        </w:rPr>
        <w:t>required</w:t>
      </w:r>
      <w:r>
        <w:rPr>
          <w:rFonts w:cs="Arial" w:ascii="Arial" w:hAnsi="Arial"/>
          <w:sz w:val="32"/>
          <w:szCs w:val="32"/>
          <w:lang w:val="en"/>
        </w:rPr>
        <w:t xml:space="preserve"> so we know how many to prepare for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32"/>
          <w:szCs w:val="32"/>
          <w:lang w:val="en"/>
        </w:rPr>
        <w:t>Music Boosters will provide Hot Dogs, Buns and Table Service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32"/>
          <w:szCs w:val="32"/>
          <w:lang w:val="en"/>
        </w:rPr>
        <w:t>Mr. Cameron will be cooking on gas grills available, so if you want another meat, bring it along!</w:t>
      </w:r>
    </w:p>
    <w:p>
      <w:pPr>
        <w:pStyle w:val="Normal"/>
        <w:ind w:left="360" w:hanging="360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 xml:space="preserve">Bring a dish to share that would feed about 8 people.  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 xml:space="preserve">We ask for </w:t>
      </w:r>
      <w:r>
        <w:rPr>
          <w:rFonts w:cs="Arial" w:ascii="Arial" w:hAnsi="Arial"/>
          <w:sz w:val="32"/>
          <w:szCs w:val="32"/>
          <w:u w:val="single"/>
          <w:lang w:val="en"/>
        </w:rPr>
        <w:t>One Dish Per Student</w:t>
      </w:r>
      <w:r>
        <w:rPr>
          <w:rFonts w:cs="Arial" w:ascii="Arial" w:hAnsi="Arial"/>
          <w:sz w:val="32"/>
          <w:szCs w:val="32"/>
          <w:lang w:val="en"/>
        </w:rPr>
        <w:t xml:space="preserve"> in the department.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7th Grade—Bag of chips, pretzels, et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8th Grade—Beverag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9th Grade—Hot Dish - Baked Beans or Mac &amp; Cheese, et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10th Grade— Cold Salad – Macaroni, potato, pasta, jello, deviled eggs, et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11th Grade—Cold Salad – Macaroni, potato, pasta, jello, deviled eggs, etc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"/>
        </w:rPr>
      </w:pPr>
      <w:r>
        <w:rPr>
          <w:rFonts w:cs="Arial" w:ascii="Arial" w:hAnsi="Arial"/>
          <w:b/>
          <w:bCs/>
          <w:sz w:val="28"/>
          <w:szCs w:val="28"/>
          <w:lang w:val="en"/>
        </w:rPr>
        <w:t>12th Grade—Dess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"/>
        </w:rPr>
      </w:pPr>
      <w:r>
        <w:rPr>
          <w:rFonts w:cs="Arial" w:ascii="Arial" w:hAnsi="Arial"/>
          <w:b/>
          <w:bCs/>
          <w:sz w:val="32"/>
          <w:szCs w:val="32"/>
          <w:lang w:val="en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>RSVP by returning paper below, or call Dot Luckock at 587-6233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>May email using www.cvmusicboosters.wikispaces.com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" w:ascii="Arial" w:hAnsi="Arial"/>
          <w:sz w:val="32"/>
          <w:szCs w:val="32"/>
          <w:lang w:val="en"/>
        </w:rPr>
        <w:t>www.cvhsmusic.wikispaces.com</w:t>
      </w:r>
    </w:p>
    <w:p>
      <w:pPr>
        <w:pStyle w:val="Normal"/>
        <w:pBdr>
          <w:bottom w:val="single" w:sz="12" w:space="1" w:color="000000"/>
        </w:pBdr>
        <w:rPr>
          <w:rFonts w:ascii="Arial Rounded MT Bold" w:hAnsi="Arial Rounded MT Bold" w:cs="Arial Rounded MT Bold"/>
          <w:sz w:val="32"/>
          <w:szCs w:val="32"/>
          <w:lang w:val="en"/>
        </w:rPr>
      </w:pPr>
      <w:r>
        <w:rPr>
          <w:rFonts w:cs="Arial Rounded MT Bold" w:ascii="Arial Rounded MT Bold" w:hAnsi="Arial Rounded MT Bold"/>
          <w:sz w:val="32"/>
          <w:szCs w:val="32"/>
          <w:lang w:val="en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RSVP by returning this paper to Mrs. Luckock by Saturday. July 17, 2010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Student __________________________________</w:t>
        <w:tab/>
        <w:t>Grade _______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Dish you will bring ________________________________Total Number attending ______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Mail to:</w:t>
        <w:tab/>
        <w:tab/>
        <w:tab/>
        <w:tab/>
        <w:tab/>
        <w:t>Or Call: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Mrs. Dot Luckock</w:t>
        <w:tab/>
        <w:tab/>
        <w:tab/>
        <w:tab/>
        <w:t>587-6233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102 Plateau Drive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>Conneautville, PA 16406</w:t>
        <w:tab/>
        <w:tab/>
        <w:t xml:space="preserve">Or email:  </w:t>
      </w:r>
      <w:hyperlink r:id="rId2">
        <w:r>
          <w:rPr>
            <w:rStyle w:val="InternetLink"/>
            <w:rFonts w:cs="Arial Rounded MT Bold" w:ascii="Arial Rounded MT Bold" w:hAnsi="Arial Rounded MT Bold"/>
            <w:sz w:val="24"/>
            <w:szCs w:val="24"/>
            <w:lang w:val="en"/>
          </w:rPr>
          <w:t>dluckock@windstream.net</w:t>
        </w:r>
      </w:hyperlink>
    </w:p>
    <w:p>
      <w:pPr>
        <w:pStyle w:val="Normal"/>
        <w:rPr>
          <w:rFonts w:ascii="Arial Rounded MT Bold" w:hAnsi="Arial Rounded MT Bold" w:cs="Arial Rounded MT Bold"/>
          <w:sz w:val="24"/>
          <w:szCs w:val="24"/>
          <w:lang w:val="en"/>
        </w:rPr>
      </w:pPr>
      <w:r>
        <w:rPr>
          <w:rFonts w:cs="Arial Rounded MT Bold" w:ascii="Arial Rounded MT Bold" w:hAnsi="Arial Rounded MT Bold"/>
          <w:sz w:val="24"/>
          <w:szCs w:val="24"/>
          <w:lang w:val="en"/>
        </w:rPr>
        <w:tab/>
        <w:tab/>
        <w:tab/>
        <w:tab/>
        <w:tab/>
        <w:t>If using email – please note band picnic in subject line.</w:t>
      </w:r>
    </w:p>
    <w:sectPr>
      <w:type w:val="nextPage"/>
      <w:pgSz w:w="12240" w:h="15840"/>
      <w:pgMar w:left="1260" w:right="9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luckock@windstream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8:09:00Z</dcterms:created>
  <dc:creator>Dot Luckock</dc:creator>
  <dc:description/>
  <dc:language>en-US</dc:language>
  <cp:lastModifiedBy>Dot Luckock</cp:lastModifiedBy>
  <dcterms:modified xsi:type="dcterms:W3CDTF">2010-06-15T18:25:00Z</dcterms:modified>
  <cp:revision>5</cp:revision>
  <dc:subject/>
  <dc:title>MUSIC AWARDS BANQUET</dc:title>
</cp:coreProperties>
</file>